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Lewis Structures and VSEPR Qui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following chemical compounds (1 pt each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b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CuS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rite the formulas of the following compounds (1 pt each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assium selenide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tric acid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itrogen trioxide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Explain why the H – N – H bond angle in ammonia is 107.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rather than the 109.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that one might expect based on the fact that electrons want to be as far from each other as possible. (5 pt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aw each of the resonance structures for the nitrate ion and explain how drawing each of them allows us to represent the true structure of this ion.  (6 pt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l in the blanks! (4 pt per Lewis structure, 1 pt for each of the other blanks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70"/>
        <w:gridCol w:w="830"/>
        <w:gridCol w:w="99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wis struct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ybrid-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ap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CN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SiS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this space to draw a picture if you’d lik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57:00Z</dcterms:created>
  <dc:creator>icguch</dc:creator>
  <dc:description/>
  <cp:keywords/>
  <dc:language>en-US</dc:language>
  <cp:lastModifiedBy>icguch</cp:lastModifiedBy>
  <dcterms:modified xsi:type="dcterms:W3CDTF">2010-12-16T14:21:00Z</dcterms:modified>
  <cp:revision>1</cp:revision>
  <dc:subject/>
  <dc:title/>
</cp:coreProperties>
</file>